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 xml:space="preserve">UMOWA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Nr KZ-372/……../1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</w:rPr>
        <w:t xml:space="preserve">W dniu ………. r. w Częstochowie pomiędzy </w:t>
      </w:r>
      <w:r>
        <w:rPr>
          <w:rFonts w:cs="Tahoma" w:ascii="Tahoma" w:hAnsi="Tahoma"/>
          <w:b/>
          <w:spacing w:val="-2"/>
        </w:rPr>
        <w:t>Akademią im. Jana Długosza</w:t>
      </w:r>
      <w:r>
        <w:rPr>
          <w:rFonts w:cs="Tahoma" w:ascii="Tahoma" w:hAnsi="Tahoma"/>
          <w:b/>
          <w:i/>
          <w:iCs/>
          <w:spacing w:val="-2"/>
        </w:rPr>
        <w:t xml:space="preserve"> </w:t>
        <w:br/>
      </w:r>
      <w:r>
        <w:rPr>
          <w:rFonts w:cs="Tahoma" w:ascii="Tahoma" w:hAnsi="Tahoma"/>
          <w:b/>
          <w:spacing w:val="-4"/>
        </w:rPr>
        <w:t xml:space="preserve">w </w:t>
      </w:r>
      <w:r>
        <w:rPr>
          <w:rFonts w:cs="Tahoma" w:ascii="Tahoma" w:hAnsi="Tahoma"/>
          <w:b/>
          <w:bCs/>
          <w:iCs/>
          <w:spacing w:val="-4"/>
        </w:rPr>
        <w:t xml:space="preserve">Częstochowie </w:t>
      </w:r>
      <w:r>
        <w:rPr>
          <w:rFonts w:cs="Tahoma" w:ascii="Tahoma" w:hAnsi="Tahoma"/>
          <w:bCs/>
          <w:iCs/>
          <w:spacing w:val="-4"/>
        </w:rPr>
        <w:t xml:space="preserve">z siedzibą w Częstochowie (42 – 200) przy ul. Waszyngtona 4/8 NIP 573-011-67-75, REGON 000001494, </w:t>
      </w:r>
      <w:r>
        <w:rPr>
          <w:rFonts w:cs="Tahoma" w:ascii="Tahoma" w:hAnsi="Tahoma"/>
          <w:spacing w:val="-6"/>
        </w:rPr>
        <w:t xml:space="preserve">zwaną w treści umowy </w:t>
      </w:r>
      <w:r>
        <w:rPr>
          <w:rFonts w:cs="Tahoma" w:ascii="Tahoma" w:hAnsi="Tahoma"/>
          <w:b/>
          <w:spacing w:val="-6"/>
        </w:rPr>
        <w:t>Zamawiającym</w:t>
      </w:r>
      <w:r>
        <w:rPr>
          <w:rFonts w:cs="Tahoma" w:ascii="Tahoma" w:hAnsi="Tahoma"/>
          <w:spacing w:val="-6"/>
        </w:rPr>
        <w:t>, reprezentowaną przez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pacing w:val="-8"/>
        </w:rPr>
      </w:pPr>
      <w:r>
        <w:rPr>
          <w:rFonts w:cs="Tahoma" w:ascii="Tahoma" w:hAnsi="Tahoma"/>
        </w:rPr>
        <w:t>a…………………………………………………….., zw</w:t>
      </w:r>
      <w:r>
        <w:rPr>
          <w:rFonts w:cs="Tahoma" w:ascii="Tahoma" w:hAnsi="Tahoma"/>
          <w:spacing w:val="-9"/>
        </w:rPr>
        <w:t xml:space="preserve">anym </w:t>
      </w:r>
      <w:r>
        <w:rPr>
          <w:rFonts w:cs="Tahoma" w:ascii="Tahoma" w:hAnsi="Tahoma"/>
          <w:b/>
          <w:spacing w:val="-9"/>
        </w:rPr>
        <w:t>Wykonawcą</w:t>
      </w:r>
      <w:r>
        <w:rPr>
          <w:rFonts w:cs="Tahoma" w:ascii="Tahoma" w:hAnsi="Tahoma"/>
          <w:spacing w:val="-9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pacing w:val="-8"/>
        </w:rPr>
      </w:pPr>
      <w:r>
        <w:rPr>
          <w:rFonts w:cs="Tahoma" w:ascii="Tahoma" w:hAnsi="Tahoma"/>
          <w:spacing w:val="-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</w:rPr>
        <w:t>zawarta została w trybie przetargu nieograniczonego, na podst. art. 39 ustawy Prawo zamówień publicznych (Dz.U. z 2013 r. poz. 907 z późn. zm.)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</w:rPr>
        <w:t xml:space="preserve">Zamawiający zleca, a Wykonawca przyjmuje do realizacji wykonanie </w:t>
      </w:r>
      <w:r>
        <w:rPr>
          <w:rFonts w:cs="Tahoma" w:ascii="Tahoma" w:hAnsi="Tahoma"/>
          <w:b/>
        </w:rPr>
        <w:t>redakcji językowej</w:t>
      </w:r>
      <w:r>
        <w:rPr>
          <w:rFonts w:cs="Tahoma" w:ascii="Tahoma" w:hAnsi="Tahoma"/>
        </w:rPr>
        <w:t xml:space="preserve"> (stylistyka, gramatyka, logiczność i komunikatywność wywodu, ujednolicenie przypisów i bibliografii zgodnie z obowiązującymi zasadami i normami), </w:t>
      </w:r>
      <w:r>
        <w:rPr>
          <w:rFonts w:cs="Tahoma" w:ascii="Tahoma" w:hAnsi="Tahoma"/>
          <w:b/>
        </w:rPr>
        <w:t>korekty</w:t>
      </w:r>
      <w:r>
        <w:rPr>
          <w:rFonts w:cs="Tahoma" w:ascii="Tahoma" w:hAnsi="Tahoma"/>
        </w:rPr>
        <w:t xml:space="preserve"> (naniesienie poprawek za pomocą znaków korektorskich, interpunkcja, ortografia) oraz </w:t>
      </w:r>
      <w:r>
        <w:rPr>
          <w:rFonts w:cs="Tahoma" w:ascii="Tahoma" w:hAnsi="Tahoma"/>
          <w:b/>
        </w:rPr>
        <w:t>składu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komputerowego </w:t>
      </w:r>
      <w:r>
        <w:rPr>
          <w:rFonts w:cs="Tahoma" w:ascii="Tahoma" w:hAnsi="Tahoma"/>
        </w:rPr>
        <w:t xml:space="preserve">(łamanie oraz wprowadzenie korekty i ewentualnych poprawek Zamawiającego, przygotowanie techniczne do druku, projekt szaty typograficznej tzn. ogólne ułożenie tekstu, czcionki, marginesy, paginy, ozdobniki, obróbka graficzna zawartości – tabele, rysunki, zdjęcia) </w:t>
      </w:r>
      <w:r>
        <w:rPr>
          <w:rFonts w:cs="Tahoma" w:ascii="Tahoma" w:hAnsi="Tahoma"/>
          <w:b/>
        </w:rPr>
        <w:t>siedmiu publikacji oraz uzupełnienie w jednej z nich „ślepego” indeksu przygotowanego przez Zamawiającego</w:t>
      </w:r>
      <w:r>
        <w:rPr>
          <w:rFonts w:cs="Tahoma" w:ascii="Tahoma" w:hAnsi="Tahoma"/>
        </w:rPr>
        <w:t>: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MAJZNER R. (RED.) -BOHATER CZY ZDRAJCA?, obj. 20 ark. wydaw. (ark. wydaw. - 40 000 znaków). Materiał zawiera 12 zdjęć oraz ślepy” indeks nazwisk (ok.800 pozycji), ktory Wykonawca uzupełni o numery stron po zakończeniu prac nad tekstem głównym.</w:t>
      </w:r>
      <w:r>
        <w:rPr>
          <w:rFonts w:cs="Tahoma" w:ascii="Tahoma" w:hAnsi="Tahoma"/>
          <w:b/>
        </w:rPr>
        <w:t>.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</w:rPr>
        <w:t xml:space="preserve">2) TARNOPOLSKI A. - WYBRANE ZAGADNIENIA WSPÓŁCZESNEJ ANTROPOLOGII, obj. 12,5 ark. wydaw. </w:t>
      </w:r>
      <w:r>
        <w:rPr>
          <w:rFonts w:cs="Tahoma" w:ascii="Tahoma" w:hAnsi="Tahoma"/>
          <w:lang w:val="en-US"/>
        </w:rPr>
        <w:t xml:space="preserve">(ark. wydaw. - 40 000 znaków). </w:t>
      </w:r>
    </w:p>
    <w:p>
      <w:pPr>
        <w:pStyle w:val="Normal"/>
        <w:ind w:left="708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lang w:val="en-US"/>
        </w:rPr>
        <w:t xml:space="preserve">3) GWÓŹDŹ G. (RED.) - THE REGIONAL DIMENSIONS..., obj. 11 ark. wydaw. </w:t>
      </w:r>
      <w:r>
        <w:rPr>
          <w:rFonts w:cs="Tahoma" w:ascii="Tahoma" w:hAnsi="Tahoma"/>
        </w:rPr>
        <w:t>(ark. wydaw. - 40 000 znaków). Redakcji językowej i korekcie podlega 1 ark. wydaw. w jęz. polskim, składowi komputerowemu całość publikacji (11 ark.wydaw. w jęz.polskim, angielskim).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GWÓŹDŹ G. (RED.) - KULTURA MATERIALNA... obj. 6,5 ark. wydaw. (ark. wydaw. - 40 000 znaków). Materiał zawiera 10 tabel, 10 zdjęć. Redakcji językowej i korekcie podlegają 3 ark. wydaw. w jęz. polskim, składowi komputerowemu całość publikacji (6,5 ark.wydaw. w jęz.polskim, angielskim).</w:t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rPr/>
      </w:pPr>
      <w:r>
        <w:rPr>
          <w:rFonts w:cs="Tahoma" w:ascii="Tahoma" w:hAnsi="Tahoma"/>
        </w:rPr>
        <w:t>5) WÓJCICKA E. (RED.) -EUROPEIZACJA PRAWA PUBLICZNEGO  obj. 52 ark. wydaw. (ark. wydaw. - 40 000 znaków). Materiał zawiera 30 tabel, 30 wykresów.</w:t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6) JUSZCZYK-RYGAŁŁO J. (RED.) - WIELOWYMIAROWOŚĆ WSPÓŁCZESNEJ EDUKACJI DZIECKA, obj. 20 ark. wydaw. (ark. wydaw. - 40 000 znaków). Materiał zawiera 30 tabel, 15 zdjęć. Redakcji językowej i korekcie podlegają 16 ark. wydaw. w jęz. polskim, składowi komputerowemu całość publikacji (20 ark.wydaw. w jęz.polskim, słowackim, angielskim).</w:t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rPr/>
      </w:pPr>
      <w:r>
        <w:rPr>
          <w:rFonts w:cs="Tahoma" w:ascii="Tahoma" w:hAnsi="Tahoma"/>
          <w:lang w:val="en-US"/>
        </w:rPr>
        <w:t xml:space="preserve">7) BIERWIACZONEK B.- AN OUTLINE OF ENGLISH GRAMMAR...., obj. 9 ark. wydaw. </w:t>
      </w:r>
      <w:r>
        <w:rPr>
          <w:rFonts w:cs="Tahoma" w:ascii="Tahoma" w:hAnsi="Tahoma"/>
        </w:rPr>
        <w:t>(ark. wydaw. - 40 000 znaków). Materiał zawiera 270 tabel, 10 rysunków. Publikacja podlega tylko usłudze składu komputerowego.</w:t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61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umowy winien być wykonany z należytą starannością wymaganą przy usługach tego rodzaju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61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umowy winien być wykonany zgodnie specyfikacja istotnych warunków zamówienia obowiązująca w postępowaniu przetargowym poprzedzającym zawarcie niniejszej umowy oraz oferta Wykonawcy z dnia ………………………. 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61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tegralną część niniejszej umowy stanowią: specyfikacja istotnych warunków zamówienia obowiązująca w postępowaniu przetargowym poprzedzającym zawarcie niniejszej umowy oraz oferta Wykonawcy z dnia ………………………. r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ahoma" w:ascii="Tahoma" w:hAnsi="Tahoma"/>
        </w:rPr>
        <w:t>Termin realizacji: w ciągu ……………………….. licząc od dnia dostarczenia Wykonawcy materiału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teriał w postaci plików .doc zostanie przesłany Wykonawcy pocztą elektroniczną na adres e-mail ………………………………………………………………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sprawach dotyczących realizacji niniejszej umowy Strony będą porozumiewały się faksem, telefonicznie, przy pomocy poczty elektronicznej oraz w sposób określony </w:t>
        <w:br/>
        <w:t>w punkcie poprzedzającym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ahoma" w:ascii="Tahoma" w:hAnsi="Tahoma"/>
        </w:rPr>
        <w:t xml:space="preserve">Zamawiający dostarczy materiały publikacji w postaci plików .doc. Wykonawca prześle drogą elektroniczną projekt typograficzny (kilka przykładowych stron złamanego tekstu) do akceptacji Zamawiającego, dostarczy materiał po redakcji, do uzgodnienia z Zamawiającym, a następnie z naniesioną korektą, po składzie komputerowym. Po uzgodnieniu z Zamawiającym ostatecznej wersji tekstu, dostarczy materiał finalny w postaci pliku .pdf przygotowanego do druku w formacie B5 tj. 165x240 mm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inien wyrazić akceptację bądź zgłosić uwagi do dostarczonych materiałów, w ciągu 3 dni roboczych (nie uwzględniając sobót, niedziel i innych dni ustawowo wolnych od pracy) od ich otrzymania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a upoważniona do odbioru przedmiotu umowy ze strony Zamawiającego jest: P. Andrzej Miszczak tel. 34 3784329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oświadcza, że w stosunku do opracowań graficznych i innych opracowań materiałów publikacji, związanych z wykonaniem przedmiotu umowy i będących przejawem działalności twórczej o indywidualnym charakterze, jest uprawniony z tytułu autorskich praw majątkowych i praw pokrewnych oraz że przysługuje mu prawo do rozporządzania nimi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  <w:color w:val="00FF00"/>
        </w:rPr>
      </w:pPr>
      <w:r>
        <w:rPr>
          <w:rFonts w:cs="Tahoma" w:ascii="Tahoma" w:hAnsi="Tahoma"/>
        </w:rPr>
        <w:t>Wykonawca, bez dodatkowego wynagrodzenia przenosi na Zamawiającego autorskie prawa majątkowe do opracowań,  o których mowa w ust. 8, w zakresie następujących pól  eksploatacji: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akresie utrwalania, zwielokrotniania utworu dowolną techniką; 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ie obrotu oryginałem lub egzemplarzami na których utwór utrwalono – wprowadzanie do obrotu, użyczenie lub najem;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ie rozpowszechniania utworu w sposób inny niż określono powyżej – publiczne wystawienie, odtworzenie, udostępnienie utworu w taki sposób, by każdy mógł mieć do niego dostęp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3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otrzymania produktu niezgodnego pod względem jakości lub niespełniającego wymagań określonych w specyfikacji istotnych warunków zamówienia, i pomimo wezwania Zamawiającego Wykonawca nie dostarczy przedmiotu wolnego od wad i zgodnego z wymaganiami specyfikacji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</w:t>
      </w:r>
    </w:p>
    <w:p>
      <w:pPr>
        <w:pStyle w:val="Heading5"/>
        <w:numPr>
          <w:ilvl w:val="4"/>
          <w:numId w:val="13"/>
        </w:numPr>
        <w:suppressAutoHyphens w:val="true"/>
        <w:jc w:val="center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</w:r>
    </w:p>
    <w:p>
      <w:pPr>
        <w:pStyle w:val="WWTekstpodstawowy2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Wynagrodzenie Wykonawcy z tytułu realizacji całości przedmiotu umowy określa się na kwotę: …………………. </w:t>
      </w:r>
      <w:r>
        <w:rPr>
          <w:rFonts w:cs="Tahoma" w:ascii="Tahoma" w:hAnsi="Tahoma"/>
          <w:b/>
          <w:sz w:val="20"/>
        </w:rPr>
        <w:t>zł brutto</w:t>
      </w:r>
      <w:r>
        <w:rPr>
          <w:rFonts w:cs="Tahoma" w:ascii="Tahoma" w:hAnsi="Tahoma"/>
          <w:sz w:val="20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20"/>
        </w:rPr>
        <w:t>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Wynagrodzenie Wykonawcy określone w punkcie poprzedzającym jest wynagrodzeniem ryczałtowym i obejmuje wszelkie koszty, jakie poniesie Wykonawca z tytułu należytej </w:t>
        <w:br/>
        <w:t xml:space="preserve">i zgodnej z niniejszą umową realizacji przedmiotu umowy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  <w:t xml:space="preserve">Po zrealizowaniu całości przedmiotu umowy </w:t>
      </w:r>
      <w:r>
        <w:rPr>
          <w:rFonts w:cs="Tahoma" w:ascii="Tahoma" w:hAnsi="Tahoma"/>
          <w:sz w:val="20"/>
        </w:rPr>
        <w:t xml:space="preserve"> Wykonawca </w:t>
      </w:r>
      <w:r>
        <w:rPr>
          <w:rFonts w:cs="Tahoma" w:ascii="Tahoma" w:hAnsi="Tahoma"/>
          <w:bCs w:val="false"/>
          <w:sz w:val="20"/>
        </w:rPr>
        <w:t>wystawi faktur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Zapłata wynagrodzenia nastąpi przelewem na konto Wykonawcy, w terminie 30 dni od daty doręczenia Zamawiającemu prawidłowo wystawionej faktury. W przypadku wykonawcy będącego osoba fizyczną nie prowadzącą działalności gospodarczej wynagrodzenie brutto zostanie pomniejszone o należne zaliczki na podatek, składki na ubezpieczenie społeczne, oraz inne obciążenia wynikające z obowiązujących przepisów, łącznie ze składkami pracodawcy. 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20"/>
        </w:rPr>
        <w:t>odsetek ustawowych za zwłokę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sja wierzytelności wynikających z niniejszej umowy możliwa jest jedynie po pisemnej zgodzie Zamawiającego.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przypadku wystąpienia wad fizycznych (jakościowych) w przedmiocie umowy Wykonawca zobowiązany jest do ich usunięcia w terminie, nie dłuższym jednak 2 dni roboczych </w:t>
      </w:r>
      <w:r>
        <w:rPr>
          <w:rFonts w:cs="Tahoma" w:ascii="Tahoma" w:hAnsi="Tahoma"/>
        </w:rPr>
        <w:t>(nie uwzględniając sobót, niedziel i innych dni ustawowo wolnych od pracy) od dnia zgłoszenia reklamacji przez Zamawiającego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ary umow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Za opóźnienie w wykonaniu przedmiotu umowy Wykonawca zapłaci Zamawiającemu karę umowną w wysokości 0,5% wynagrodzenia Wykonawcy brutto przysługującego za dany tytuł, za każdy dzień opóźnienia, chyba że opóźnienie wyniknęło z przyczyn lezących po stronie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Za opóźnienie w usunięciu wad Wykonawca zapłaci Zamawiającemu karę umowną w wysokości 0,5% wynagrodzenia Wykonawcy brutto przysługującego za dany tytuł, za każdy dzień opóźnienia, chyba że opóźnienie wyniknęło z przyczyn lezących po stronie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W przypadku wypowiedzenia lub odstąpienia od umowy z przyczyn leżących po stronie Wykonawcy, Wykonawca zapłaci Zamawiającemu karę umowna w wysokości 20% całkowitego wynagrodzenia brutto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</w:rPr>
      </w:pPr>
      <w:r>
        <w:rPr>
          <w:rFonts w:cs="Tahoma" w:ascii="Tahoma" w:hAnsi="Tahoma"/>
          <w:b/>
          <w:bCs/>
        </w:rPr>
        <w:t>Postanowienia końcowe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9"/>
        </w:rPr>
        <w:t xml:space="preserve">Ze strony Zamawiającego nadzór merytoryczny będzie sprawował Andrzej Miszczak - </w:t>
      </w:r>
      <w:r>
        <w:rPr>
          <w:rFonts w:cs="Tahoma" w:ascii="Tahoma" w:hAnsi="Tahoma"/>
          <w:spacing w:val="-8"/>
        </w:rPr>
        <w:t>tel. 34/</w:t>
      </w:r>
      <w:r>
        <w:rPr>
          <w:rFonts w:cs="Tahoma" w:ascii="Tahoma" w:hAnsi="Tahoma"/>
        </w:rPr>
        <w:t xml:space="preserve">378-43-29, e-mail </w:t>
      </w:r>
      <w:hyperlink r:id="rId2">
        <w:r>
          <w:rPr>
            <w:rStyle w:val="InternetLink"/>
            <w:rFonts w:cs="Tahoma" w:ascii="Tahoma" w:hAnsi="Tahoma"/>
          </w:rPr>
          <w:t>a.miszczak@ajd.czest.pl</w:t>
        </w:r>
      </w:hyperlink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pacing w:val="-8"/>
        </w:rPr>
        <w:t>Ze strony wykonawcy nadzór nad realizacją przedmiotu umowy sprawuje: ........................................................ tel. ............................................, e-mail …………………………….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6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1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9"/>
        </w:rPr>
        <w:t>Zmiana niniejszej umowy wymaga formy pisemnej pod rygorem nieważności i jest dopuszczalna tylko w granicach art. 144 ustawy Prawo zamówień publicznych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1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/>
          <w:bCs/>
          <w:spacing w:val="-14"/>
        </w:rPr>
        <w:t>ZAMAWIAJĄCY</w:t>
      </w:r>
      <w:r>
        <w:rPr>
          <w:rFonts w:cs="Tahoma" w:ascii="Tahoma" w:hAnsi="Tahoma"/>
          <w:b/>
          <w:bCs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Borders w:display="allPages" w:offsetFrom="text">
        <w:bottom w:val="single" w:sz="4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</w:rPr>
      <w:t>Dotyczy: Postępowanie nr KZ-371/75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>
        <w:sz w:val="20"/>
        <w:szCs w:val="20"/>
        <w:rFonts w:ascii="Tahoma" w:hAnsi="Tahoma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  <w:num w:numId="13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>
      <w:rFonts w:ascii="Tahoma" w:hAnsi="Tahoma" w:eastAsia="Times New Roman" w:cs="Tahoma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1">
    <w:name w:val="WW8Num18z1"/>
    <w:qFormat/>
    <w:rPr>
      <w:rFonts w:ascii="Tahoma" w:hAnsi="Tahoma" w:eastAsia="Times New Roman" w:cs="Tahoma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iszczak@ajd.czes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0:08:00Z</dcterms:created>
  <dc:creator>abojarska</dc:creator>
  <dc:description/>
  <cp:keywords/>
  <dc:language>en-US</dc:language>
  <cp:lastModifiedBy>abojarska</cp:lastModifiedBy>
  <cp:lastPrinted>2015-06-16T09:33:00Z</cp:lastPrinted>
  <dcterms:modified xsi:type="dcterms:W3CDTF">2015-10-09T11:41:00Z</dcterms:modified>
  <cp:revision>4</cp:revision>
  <dc:subject/>
  <dc:title>UMOWA</dc:title>
</cp:coreProperties>
</file>